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0456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3,704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9,5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9,5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1436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51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</w:t>
      </w:r>
      <w:r>
        <w:rPr/>
        <w:t>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8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00,00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2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43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759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22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</w:t>
            </w:r>
            <w:r>
              <w:rPr>
                <w:rFonts w:eastAsia="Times New Roman" w:cs="Calibri" w:ascii="Times New Roman" w:hAnsi="Times New Roman"/>
              </w:rPr>
              <w:t>6,7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53059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781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</w:t>
      </w:r>
      <w:r>
        <w:rPr/>
        <w:t>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</w:t>
      </w:r>
      <w:r>
        <w:rPr/>
        <w:t>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960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5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75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81,65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586,4626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,75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37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377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1,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417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1,6529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25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2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45409,5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3586,3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03996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3"/>
        <w:gridCol w:w="213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6,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,616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71,7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  <w:r>
              <w:rPr>
                <w:rFonts w:cs="Times New Roman" w:ascii="Times New Roman" w:hAnsi="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астольный ЭР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,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,4046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1,616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74,88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8,94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49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2,68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4769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42875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8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5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7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8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9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,3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щитное устройство для прожекторов в спортивном за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4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ное устройство для опо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0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177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4,881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41"/>
        <w:gridCol w:w="1202"/>
        <w:gridCol w:w="1317"/>
        <w:gridCol w:w="1174"/>
        <w:gridCol w:w="12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6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44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для пола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926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8,94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49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10-27T14:09:00Z</cp:lastPrinted>
  <dcterms:modified xsi:type="dcterms:W3CDTF">2025-10-27T09:21:00Z</dcterms:modified>
  <cp:revision>172</cp:revision>
  <dc:subject/>
  <dc:title/>
</cp:coreProperties>
</file>